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Investitor: </w:t>
      </w:r>
      <w:r>
        <w:rPr>
          <w:rFonts w:cs="Times New Roman" w:ascii="Times New Roman" w:hAnsi="Times New Roman"/>
          <w:sz w:val="22"/>
          <w:szCs w:val="22"/>
        </w:rPr>
        <w:t>SC .CONPET SA. Ploiesti.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sz w:val="22"/>
          <w:szCs w:val="22"/>
        </w:rPr>
        <w:t>LUCRARE :</w:t>
      </w:r>
      <w:r>
        <w:rPr>
          <w:i/>
          <w:sz w:val="22"/>
          <w:szCs w:val="22"/>
          <w:lang w:val="ro-RO"/>
        </w:rPr>
        <w:t>“</w:t>
      </w:r>
      <w:r>
        <w:rPr>
          <w:i/>
          <w:caps/>
          <w:sz w:val="22"/>
          <w:szCs w:val="22"/>
          <w:lang w:val="ro-RO"/>
        </w:rPr>
        <w:t xml:space="preserve"> CENTRALA TERMICA ABUR TEHNOLOGIC –</w:t>
      </w:r>
      <w:r>
        <w:rPr>
          <w:i/>
          <w:lang w:val="ro-RO"/>
        </w:rPr>
        <w:t xml:space="preserve"> Rampa  titei - Barbatesti” </w:t>
      </w:r>
    </w:p>
    <w:p>
      <w:pPr>
        <w:pStyle w:val="Normal"/>
        <w:rPr/>
      </w:pPr>
      <w:r>
        <w:rPr>
          <w:sz w:val="22"/>
        </w:rPr>
        <w:tab/>
        <w:tab/>
        <w:t>Specificatia tehnica (Fisa tehnica) nr.</w:t>
      </w:r>
      <w:r>
        <w:rPr>
          <w:b/>
          <w:sz w:val="22"/>
        </w:rPr>
        <w:t>F.Th. -01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Utilajul, echipamentul tehnologic: </w:t>
      </w:r>
      <w:r>
        <w:rPr>
          <w:b/>
          <w:sz w:val="22"/>
        </w:rPr>
        <w:t>Cazan de abur 2,1/h;8 - 12bar</w:t>
      </w:r>
    </w:p>
    <w:tbl>
      <w:tblPr>
        <w:tblW w:w="146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96"/>
        <w:gridCol w:w="4854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t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ametrii si conditii impuse de proiectant-A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 prezentate de ofertant - B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arametrii tehnici si functionali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Denumire produs: Cazan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de abur cu economizor ;automat;regim supraveghere la 72 ore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Heading2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cazan (monobloc, ignitubular,cu economizor) –buc 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Debit nominal de abur saturat : 2100 Kg/h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Presiune maxima de lucru : 12 bar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emperatura maximă abur : 194  oC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cs="Times New Roman"/>
                <w:b w:val="false"/>
                <w:sz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Randament termic garantat la sarcina nominala: min 95,6%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Randament termic garantat la 30% din sarcina nominala: min 90%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Pierdere de presiune pe circuitul de gaze arse: max 15 mbar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Electropompe apa alimentare cazan : 2 buc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</w:rPr>
              <w:t>Supape de siguranta cazan: 2 buc din otel-reglate la Pmax +0,2 bar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</w:rPr>
              <w:t>Sticle nivel : 2 buc/cazan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</w:rPr>
              <w:t>Racitor probe apa cazan;abur : 1 buc/cazan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urja continua : automata functie de conductivitate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Purja periodica: automata functie timp-intermitenta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8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Heading2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Tip arzator: Monobloc, automat, exclusiv gaze naturale 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Mod reglaj – modulant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Interval de putere termica acoperita: 400 -2100 kW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Mod functionare  – verificare si autosupraveghere ptr Sp 72 ore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Combustibil utilizat: gaze naturale, Pci = 8500 Kcal/Nmc;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Presiune gaz inainte de rampa alimentare:Max - 500 mbar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Presiune gaz dupa rampa :Max - 30 mbar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odul de aprindere: electronica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567" w:gutter="0" w:header="0" w:top="73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30"/>
        <w:gridCol w:w="4820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ensiune de alimentare:U= 3x400V/50 Hz;  Pe=max 5 K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- Emisii noxe: SO2 </w:t>
            </w:r>
            <w:r>
              <w:rPr>
                <w:rFonts w:eastAsia="Symbol" w:cs="Symbol" w:ascii="Symbol" w:hAnsi="Symbol"/>
                <w:b w:val="false"/>
                <w:sz w:val="22"/>
              </w:rPr>
              <w:t>£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-  mg/Nm3 – conf. legislatie mediu UE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                     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NOx </w:t>
            </w:r>
            <w:r>
              <w:rPr>
                <w:rFonts w:eastAsia="Symbol" w:cs="Symbol" w:ascii="Symbol" w:hAnsi="Symbol"/>
                <w:b w:val="false"/>
                <w:sz w:val="22"/>
              </w:rPr>
              <w:t>£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- mg/Nm3, pentru 3-5 % O2 - conf. legislatie mediu UE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nstalatie automatizare: echipare ptr regim functionare S1-Sp-7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Panou propriu automatizare  si comanda care sa asigure  prin microprocesor  </w:t>
            </w:r>
          </w:p>
          <w:p>
            <w:pPr>
              <w:pStyle w:val="Heading2"/>
              <w:ind w:left="66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functionarea cazan in regim fara supraveghere-S1-Sp-72 cu verificare ,autodiagnosticare si indicare evenimente .</w:t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Elemente de automatizare ptr reglare si  monitorizare parametrii cazan </w:t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Elemente de siguranta  ptr supraveghere parametrii ptr oprirea prin protectii a </w:t>
            </w:r>
          </w:p>
          <w:p>
            <w:pPr>
              <w:pStyle w:val="Heading2"/>
              <w:ind w:left="66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azanului(arzator)</w:t>
            </w:r>
          </w:p>
          <w:p>
            <w:pPr>
              <w:pStyle w:val="Heading2"/>
              <w:ind w:left="30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, Sisteme de semnalizare  functionare echipamente si avertizari –alarme si transmitere la panou coordonare C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ditii privind exigentele de performanta (de asigurare a calitati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Se vor prezenta pentru cazan si arzator,certificarea CE si declaratie conformitate, ptr functionare fara supraveghere la 72 ore ; carte tehnica in limba romana corespunzator cerintelor din PT C1/10 si PT C11 /10 si legislatie UE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  <w:r>
        <w:rPr>
          <w:b/>
          <w:sz w:val="22"/>
        </w:rPr>
        <w:t>Proiectant</w:t>
        <w:tab/>
        <w:tab/>
        <w:tab/>
        <w:tab/>
        <w:tab/>
        <w:tab/>
        <w:tab/>
        <w:tab/>
        <w:tab/>
        <w:tab/>
        <w:t>Ofertant</w:t>
      </w:r>
    </w:p>
    <w:p>
      <w:pPr>
        <w:pStyle w:val="Normal"/>
        <w:rPr>
          <w:sz w:val="22"/>
        </w:rPr>
      </w:pPr>
      <w:r>
        <w:rPr>
          <w:sz w:val="22"/>
        </w:rPr>
        <w:t>Precizari:</w:t>
      </w:r>
    </w:p>
    <w:p>
      <w:pPr>
        <w:pStyle w:val="Normal"/>
        <w:rPr>
          <w:sz w:val="22"/>
        </w:rPr>
      </w:pPr>
      <w:r>
        <w:rPr>
          <w:sz w:val="22"/>
        </w:rPr>
        <w:t>1.Proiectantul raspunde de corectitudinea completarii coloanei A;</w:t>
      </w:r>
    </w:p>
    <w:p>
      <w:pPr>
        <w:pStyle w:val="Normal"/>
        <w:rPr>
          <w:sz w:val="22"/>
        </w:rPr>
      </w:pPr>
      <w:r>
        <w:rPr>
          <w:sz w:val="22"/>
        </w:rPr>
        <w:t>2.Ofertantul raspunde de corectitudinea coloanei B;</w:t>
      </w:r>
    </w:p>
    <w:p>
      <w:pPr>
        <w:pStyle w:val="Normal"/>
        <w:rPr>
          <w:sz w:val="22"/>
        </w:rPr>
      </w:pPr>
      <w:r>
        <w:rPr>
          <w:sz w:val="22"/>
        </w:rPr>
        <w:t>3.Ofertantul va anexa la fiecare specificatie tehnica, fisa tehnica a furnizorului, pentru a se verifica concordanta cu parametrii tehnic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567" w:gutter="0" w:header="0" w:top="73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altName w:val="Georgia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;Georgia" w:hAnsi="Bookman Old Style;Georgia" w:cs="Bookman Old Style;Georgia"/>
      <w:b/>
      <w:sz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Bookman Old Style;Georgia" w:hAnsi="Bookman Old Style;Georgia" w:cs="Bookman Old Style;Georgia"/>
      <w:b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11:30:00Z</dcterms:created>
  <dc:creator>no name</dc:creator>
  <dc:description/>
  <cp:keywords/>
  <dc:language>en-US</dc:language>
  <cp:lastModifiedBy>digitegal</cp:lastModifiedBy>
  <cp:lastPrinted>1980-01-04T00:09:00Z</cp:lastPrinted>
  <dcterms:modified xsi:type="dcterms:W3CDTF">2018-02-13T08:23:00Z</dcterms:modified>
  <cp:revision>37</cp:revision>
  <dc:subject/>
  <dc:title>Investitor: Societatea comerciala “TERMO” S</dc:title>
</cp:coreProperties>
</file>